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lla Camera di Commercio di Firenz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>U.O. Attività Ispettiv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ab/>
        <w:tab/>
        <w:tab/>
        <w:tab/>
        <w:tab/>
        <w:tab/>
        <w:tab/>
        <w:t>Via Orcagna, 70</w:t>
      </w:r>
    </w:p>
    <w:p>
      <w:pPr>
        <w:pStyle w:val="Heading1"/>
        <w:ind w:left="4962" w:hanging="0"/>
        <w:rPr>
          <w:b/>
          <w:b/>
          <w:bCs/>
        </w:rPr>
      </w:pPr>
      <w:r>
        <w:rPr>
          <w:b/>
          <w:bCs/>
        </w:rPr>
        <w:t>50121</w:t>
        <w:tab/>
        <w:tab/>
        <w:t>FIRENZE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ggetto: Delega per il ritiro dei punzoni per marchio di identificazione dei metalli preziosi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sottoscritto …………………………………………..…………, in qualità di ………………………………… dell’impresa …………………….…………………………………….……,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elega</w:t>
      </w:r>
    </w:p>
    <w:p>
      <w:pPr>
        <w:pStyle w:val="TextBody"/>
        <w:rPr/>
      </w:pPr>
      <w:r>
        <w:rPr/>
        <w:t>il Sig. ……………………………………………….……………... al ritiro dei punzoni per marchio di identificazione n. ……………  FI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llegato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 documento d'identità del delegant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pia del documento d’identità del delegato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ta ………………………………</w:t>
        <w:tab/>
        <w:tab/>
        <w:tab/>
        <w:tab/>
        <w:t>Firma …….………………………………...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0"/>
      <w:outlineLvl w:val="0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8:00Z</dcterms:created>
  <dc:creator>C.C.I.A.A. C.C.I.A.A.-FI</dc:creator>
  <dc:description/>
  <dc:language>en-US</dc:language>
  <cp:lastModifiedBy> CCIAA</cp:lastModifiedBy>
  <cp:lastPrinted>2001-04-04T09:30:00Z</cp:lastPrinted>
  <dcterms:modified xsi:type="dcterms:W3CDTF">2013-01-15T15:05:00Z</dcterms:modified>
  <cp:revision>9</cp:revision>
  <dc:subject/>
  <dc:title>DELEGA PER RITIRO PUNZONI</dc:title>
</cp:coreProperties>
</file>